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5855</wp:posOffset>
                </wp:positionH>
                <wp:positionV relativeFrom="paragraph">
                  <wp:posOffset>5078095</wp:posOffset>
                </wp:positionV>
                <wp:extent cx="3200400" cy="155448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55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0" h="2448">
                              <a:moveTo>
                                <a:pt x="4896" y="2304"/>
                              </a:moveTo>
                              <a:lnTo>
                                <a:pt x="5040" y="720"/>
                              </a:lnTo>
                              <a:lnTo>
                                <a:pt x="4608" y="144"/>
                              </a:lnTo>
                              <a:lnTo>
                                <a:pt x="1584" y="0"/>
                              </a:lnTo>
                              <a:lnTo>
                                <a:pt x="0" y="1152"/>
                              </a:lnTo>
                              <a:lnTo>
                                <a:pt x="144" y="1872"/>
                              </a:lnTo>
                              <a:lnTo>
                                <a:pt x="2016" y="2016"/>
                              </a:lnTo>
                              <a:lnTo>
                                <a:pt x="2736" y="1584"/>
                              </a:lnTo>
                              <a:lnTo>
                                <a:pt x="3744" y="2016"/>
                              </a:lnTo>
                              <a:lnTo>
                                <a:pt x="3888" y="2448"/>
                              </a:lnTo>
                              <a:lnTo>
                                <a:pt x="4752" y="2448"/>
                              </a:lnTo>
                              <a:lnTo>
                                <a:pt x="4896" y="2304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40,2448" path="m4896,2304l5040,720l4608,144l1584,0l0,1152l144,1872l2016,2016l2736,1584l3744,2016l3888,2448l4752,2448l4896,2304xe" stroked="f" o:allowincell="f" style="position:absolute;margin-left:88.65pt;margin-top:399.85pt;width:251.95pt;height:122.35pt;mso-wrap-style:none;v-text-anchor:middle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065</wp:posOffset>
                </wp:positionH>
                <wp:positionV relativeFrom="paragraph">
                  <wp:posOffset>67945</wp:posOffset>
                </wp:positionV>
                <wp:extent cx="2446020" cy="1629410"/>
                <wp:effectExtent l="635" t="0" r="4381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6200" cy="162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52" h="2566">
                              <a:moveTo>
                                <a:pt x="3847" y="0"/>
                              </a:moveTo>
                              <a:cubicBezTo>
                                <a:pt x="3816" y="142"/>
                                <a:pt x="3852" y="558"/>
                                <a:pt x="3629" y="887"/>
                              </a:cubicBezTo>
                              <a:cubicBezTo>
                                <a:pt x="3406" y="1216"/>
                                <a:pt x="3041" y="1730"/>
                                <a:pt x="2507" y="1976"/>
                              </a:cubicBezTo>
                              <a:cubicBezTo>
                                <a:pt x="1973" y="2222"/>
                                <a:pt x="842" y="2266"/>
                                <a:pt x="424" y="2364"/>
                              </a:cubicBezTo>
                              <a:cubicBezTo>
                                <a:pt x="6" y="2462"/>
                                <a:pt x="88" y="2524"/>
                                <a:pt x="0" y="256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52,2566" path="m3847,0c3816,142,3852,558,3629,887c3406,1216,3041,1730,2507,1976c1973,2222,842,2266,424,2364c6,2462,88,2524,0,2566e" stroked="t" o:allowincell="f" style="position:absolute;margin-left:80.95pt;margin-top:5.35pt;width:192.55pt;height:128.25pt;mso-wrap-style:none;v-text-anchor:middle">
                <v:fill o:detectmouseclick="t" on="false"/>
                <v:stroke color="black" weight="9360" startarrow="open" endarrow="open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3115</wp:posOffset>
                </wp:positionH>
                <wp:positionV relativeFrom="paragraph">
                  <wp:posOffset>140335</wp:posOffset>
                </wp:positionV>
                <wp:extent cx="3066415" cy="1245870"/>
                <wp:effectExtent l="19685" t="0" r="1905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124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29" h="1962">
                              <a:moveTo>
                                <a:pt x="0" y="52"/>
                              </a:moveTo>
                              <a:cubicBezTo>
                                <a:pt x="152" y="80"/>
                                <a:pt x="394" y="0"/>
                                <a:pt x="910" y="222"/>
                              </a:cubicBezTo>
                              <a:cubicBezTo>
                                <a:pt x="1426" y="444"/>
                                <a:pt x="2445" y="1096"/>
                                <a:pt x="3098" y="1386"/>
                              </a:cubicBezTo>
                              <a:cubicBezTo>
                                <a:pt x="3751" y="1676"/>
                                <a:pt x="4469" y="1842"/>
                                <a:pt x="4829" y="1962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29,1962" path="m0,52c152,80,394,0,910,222c1426,444,2445,1096,3098,1386c3751,1676,4469,1842,4829,1962e" stroked="t" o:allowincell="f" style="position:absolute;margin-left:62.45pt;margin-top:11.05pt;width:241.4pt;height:98.0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26105</wp:posOffset>
                </wp:positionH>
                <wp:positionV relativeFrom="paragraph">
                  <wp:posOffset>1374775</wp:posOffset>
                </wp:positionV>
                <wp:extent cx="733425" cy="1108710"/>
                <wp:effectExtent l="19685" t="19685" r="19050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11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5" h="1746">
                              <a:moveTo>
                                <a:pt x="1155" y="0"/>
                              </a:moveTo>
                              <a:cubicBezTo>
                                <a:pt x="962" y="291"/>
                                <a:pt x="241" y="1382"/>
                                <a:pt x="0" y="1746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5,1746" path="m1155,0c962,291,241,1382,0,1746e" stroked="t" o:allowincell="f" style="position:absolute;margin-left:246.15pt;margin-top:108.25pt;width:57.7pt;height:87.2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26105</wp:posOffset>
                </wp:positionH>
                <wp:positionV relativeFrom="paragraph">
                  <wp:posOffset>2483485</wp:posOffset>
                </wp:positionV>
                <wp:extent cx="198120" cy="914400"/>
                <wp:effectExtent l="19050" t="19050" r="762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" h="1440">
                              <a:moveTo>
                                <a:pt x="144" y="1440"/>
                              </a:moveTo>
                              <a:cubicBezTo>
                                <a:pt x="228" y="984"/>
                                <a:pt x="312" y="528"/>
                                <a:pt x="288" y="288"/>
                              </a:cubicBezTo>
                              <a:cubicBezTo>
                                <a:pt x="264" y="48"/>
                                <a:pt x="48" y="48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,1440" path="m144,1440c228,984,312,528,288,288c264,48,48,48,0,0e" stroked="t" o:allowincell="f" style="position:absolute;margin-left:246.15pt;margin-top:195.55pt;width:15.55pt;height:71.95pt;mso-wrap-style:none;v-text-anchor:middle">
                <v:fill o:detectmouseclick="t" on="false"/>
                <v:stroke color="black" weight="381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11705</wp:posOffset>
                </wp:positionH>
                <wp:positionV relativeFrom="paragraph">
                  <wp:posOffset>2470150</wp:posOffset>
                </wp:positionV>
                <wp:extent cx="914400" cy="106680"/>
                <wp:effectExtent l="5080" t="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68">
                              <a:moveTo>
                                <a:pt x="1440" y="24"/>
                              </a:moveTo>
                              <a:cubicBezTo>
                                <a:pt x="1200" y="12"/>
                                <a:pt x="960" y="0"/>
                                <a:pt x="720" y="24"/>
                              </a:cubicBezTo>
                              <a:cubicBezTo>
                                <a:pt x="480" y="48"/>
                                <a:pt x="240" y="108"/>
                                <a:pt x="0" y="16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68" path="m1440,24c1200,12,960,0,720,24c480,48,240,108,0,168e" stroked="t" o:allowincell="f" style="position:absolute;margin-left:174.15pt;margin-top:194.5pt;width:71.95pt;height:8.3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57625</wp:posOffset>
                </wp:positionH>
                <wp:positionV relativeFrom="paragraph">
                  <wp:posOffset>1386205</wp:posOffset>
                </wp:positionV>
                <wp:extent cx="1097280" cy="5486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864">
                              <a:moveTo>
                                <a:pt x="0" y="0"/>
                              </a:moveTo>
                              <a:cubicBezTo>
                                <a:pt x="432" y="144"/>
                                <a:pt x="864" y="288"/>
                                <a:pt x="1152" y="432"/>
                              </a:cubicBezTo>
                              <a:cubicBezTo>
                                <a:pt x="1440" y="576"/>
                                <a:pt x="1584" y="720"/>
                                <a:pt x="1728" y="86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864" path="m0,0c432,144,864,288,1152,432c1440,576,1584,720,1728,864e" stroked="t" o:allowincell="f" style="position:absolute;margin-left:303.75pt;margin-top:109.15pt;width:86.35pt;height:4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06680" simplePos="0" locked="0" layoutInCell="0" allowOverlap="1" relativeHeight="27">
                <wp:simplePos x="0" y="0"/>
                <wp:positionH relativeFrom="column">
                  <wp:posOffset>2680970</wp:posOffset>
                </wp:positionH>
                <wp:positionV relativeFrom="paragraph">
                  <wp:posOffset>7276465</wp:posOffset>
                </wp:positionV>
                <wp:extent cx="1310005" cy="1733550"/>
                <wp:effectExtent l="0" t="5080" r="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040" cy="173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3" h="2730">
                              <a:moveTo>
                                <a:pt x="2015" y="2730"/>
                              </a:moveTo>
                              <a:cubicBezTo>
                                <a:pt x="2039" y="2586"/>
                                <a:pt x="2063" y="2442"/>
                                <a:pt x="2015" y="2298"/>
                              </a:cubicBezTo>
                              <a:cubicBezTo>
                                <a:pt x="1967" y="2154"/>
                                <a:pt x="1943" y="2010"/>
                                <a:pt x="1727" y="1866"/>
                              </a:cubicBezTo>
                              <a:cubicBezTo>
                                <a:pt x="1511" y="1722"/>
                                <a:pt x="984" y="1528"/>
                                <a:pt x="719" y="1434"/>
                              </a:cubicBezTo>
                              <a:cubicBezTo>
                                <a:pt x="454" y="1340"/>
                                <a:pt x="249" y="1336"/>
                                <a:pt x="137" y="1299"/>
                              </a:cubicBezTo>
                              <a:cubicBezTo>
                                <a:pt x="25" y="1262"/>
                                <a:pt x="59" y="1361"/>
                                <a:pt x="47" y="1209"/>
                              </a:cubicBezTo>
                              <a:cubicBezTo>
                                <a:pt x="35" y="1057"/>
                                <a:pt x="0" y="546"/>
                                <a:pt x="62" y="384"/>
                              </a:cubicBezTo>
                              <a:cubicBezTo>
                                <a:pt x="124" y="222"/>
                                <a:pt x="313" y="275"/>
                                <a:pt x="422" y="234"/>
                              </a:cubicBezTo>
                              <a:cubicBezTo>
                                <a:pt x="531" y="193"/>
                                <a:pt x="565" y="177"/>
                                <a:pt x="719" y="138"/>
                              </a:cubicBezTo>
                              <a:cubicBezTo>
                                <a:pt x="873" y="99"/>
                                <a:pt x="1213" y="29"/>
                                <a:pt x="1343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3,2730" path="m2015,2730c2039,2586,2063,2442,2015,2298c1967,2154,1943,2010,1727,1866c1511,1722,984,1528,719,1434c454,1340,249,1336,137,1299c25,1262,59,1361,47,1209c35,1057,0,546,62,384c124,222,313,275,422,234c531,193,565,177,719,138c873,99,1213,29,1343,0e" stroked="t" o:allowincell="f" style="position:absolute;margin-left:211.1pt;margin-top:572.95pt;width:103.1pt;height:136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82215</wp:posOffset>
                </wp:positionH>
                <wp:positionV relativeFrom="paragraph">
                  <wp:posOffset>5681980</wp:posOffset>
                </wp:positionV>
                <wp:extent cx="542925" cy="285750"/>
                <wp:effectExtent l="5715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5" h="450">
                              <a:moveTo>
                                <a:pt x="855" y="450"/>
                              </a:moveTo>
                              <a:cubicBezTo>
                                <a:pt x="712" y="375"/>
                                <a:pt x="178" y="94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5,450" path="m855,450c712,375,178,94,0,0e" stroked="t" o:allowincell="f" style="position:absolute;margin-left:195.45pt;margin-top:447.4pt;width:42.7pt;height:22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17295</wp:posOffset>
                </wp:positionH>
                <wp:positionV relativeFrom="paragraph">
                  <wp:posOffset>7089775</wp:posOffset>
                </wp:positionV>
                <wp:extent cx="2522220" cy="198120"/>
                <wp:effectExtent l="5080" t="5080" r="571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16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72" h="312">
                              <a:moveTo>
                                <a:pt x="3972" y="288"/>
                              </a:moveTo>
                              <a:cubicBezTo>
                                <a:pt x="3835" y="288"/>
                                <a:pt x="3470" y="312"/>
                                <a:pt x="3168" y="288"/>
                              </a:cubicBezTo>
                              <a:cubicBezTo>
                                <a:pt x="2866" y="264"/>
                                <a:pt x="2688" y="192"/>
                                <a:pt x="2160" y="144"/>
                              </a:cubicBezTo>
                              <a:cubicBezTo>
                                <a:pt x="1632" y="96"/>
                                <a:pt x="360" y="24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72,312" path="m3972,288c3835,288,3470,312,3168,288c2866,264,2688,192,2160,144c1632,96,360,24,0,0e" stroked="t" o:allowincell="f" style="position:absolute;margin-left:95.85pt;margin-top:558.25pt;width:198.55pt;height:15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98425" simplePos="0" locked="0" layoutInCell="0" allowOverlap="1" relativeHeight="30">
                <wp:simplePos x="0" y="0"/>
                <wp:positionH relativeFrom="column">
                  <wp:posOffset>2401570</wp:posOffset>
                </wp:positionH>
                <wp:positionV relativeFrom="paragraph">
                  <wp:posOffset>5429885</wp:posOffset>
                </wp:positionV>
                <wp:extent cx="2143125" cy="19183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191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75" h="3021">
                              <a:moveTo>
                                <a:pt x="262" y="2752"/>
                              </a:moveTo>
                              <a:cubicBezTo>
                                <a:pt x="277" y="2655"/>
                                <a:pt x="392" y="2357"/>
                                <a:pt x="352" y="2167"/>
                              </a:cubicBezTo>
                              <a:cubicBezTo>
                                <a:pt x="312" y="1977"/>
                                <a:pt x="44" y="1812"/>
                                <a:pt x="22" y="1612"/>
                              </a:cubicBezTo>
                              <a:cubicBezTo>
                                <a:pt x="0" y="1412"/>
                                <a:pt x="67" y="1097"/>
                                <a:pt x="217" y="967"/>
                              </a:cubicBezTo>
                              <a:cubicBezTo>
                                <a:pt x="367" y="837"/>
                                <a:pt x="672" y="792"/>
                                <a:pt x="922" y="832"/>
                              </a:cubicBezTo>
                              <a:cubicBezTo>
                                <a:pt x="1172" y="872"/>
                                <a:pt x="1492" y="1137"/>
                                <a:pt x="1717" y="1207"/>
                              </a:cubicBezTo>
                              <a:cubicBezTo>
                                <a:pt x="1942" y="1277"/>
                                <a:pt x="2170" y="1397"/>
                                <a:pt x="2272" y="1252"/>
                              </a:cubicBezTo>
                              <a:cubicBezTo>
                                <a:pt x="2374" y="1107"/>
                                <a:pt x="2217" y="494"/>
                                <a:pt x="2332" y="337"/>
                              </a:cubicBezTo>
                              <a:cubicBezTo>
                                <a:pt x="2447" y="180"/>
                                <a:pt x="2798" y="0"/>
                                <a:pt x="2962" y="307"/>
                              </a:cubicBezTo>
                              <a:cubicBezTo>
                                <a:pt x="3126" y="614"/>
                                <a:pt x="3284" y="1750"/>
                                <a:pt x="3319" y="2182"/>
                              </a:cubicBezTo>
                              <a:cubicBezTo>
                                <a:pt x="3354" y="2614"/>
                                <a:pt x="3375" y="2783"/>
                                <a:pt x="3175" y="2902"/>
                              </a:cubicBezTo>
                              <a:cubicBezTo>
                                <a:pt x="2975" y="3021"/>
                                <a:pt x="2337" y="2900"/>
                                <a:pt x="2116" y="289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75,3021" path="m262,2752c277,2655,392,2357,352,2167c312,1977,44,1812,22,1612c0,1412,67,1097,217,967c367,837,672,792,922,832c1172,872,1492,1137,1717,1207c1942,1277,2170,1397,2272,1252c2374,1107,2217,494,2332,337c2447,180,2798,0,2962,307c3126,614,3284,1750,3319,2182c3354,2614,3375,2783,3175,2902c2975,3021,2337,2900,2116,2899e" stroked="t" o:allowincell="f" style="position:absolute;margin-left:189.1pt;margin-top:427.55pt;width:168.7pt;height:15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57625</wp:posOffset>
                </wp:positionH>
                <wp:positionV relativeFrom="paragraph">
                  <wp:posOffset>5807710</wp:posOffset>
                </wp:positionV>
                <wp:extent cx="531495" cy="236220"/>
                <wp:effectExtent l="635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7" h="372">
                              <a:moveTo>
                                <a:pt x="828" y="288"/>
                              </a:moveTo>
                              <a:lnTo>
                                <a:pt x="837" y="372"/>
                              </a:lnTo>
                              <a:lnTo>
                                <a:pt x="9" y="90"/>
                              </a:lnTo>
                              <a:lnTo>
                                <a:pt x="0" y="0"/>
                              </a:lnTo>
                              <a:lnTo>
                                <a:pt x="828" y="288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7,372" path="m828,288l837,372l9,90l0,0l828,288xe" stroked="f" o:allowincell="f" style="position:absolute;margin-left:303.75pt;margin-top:457.3pt;width:41.8pt;height:18.55pt;mso-wrap-style:none;v-text-anchor:middle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8020</wp:posOffset>
                </wp:positionH>
                <wp:positionV relativeFrom="paragraph">
                  <wp:posOffset>7268845</wp:posOffset>
                </wp:positionV>
                <wp:extent cx="51435" cy="62865"/>
                <wp:effectExtent l="5715" t="5715" r="254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99">
                              <a:moveTo>
                                <a:pt x="0" y="0"/>
                              </a:moveTo>
                              <a:cubicBezTo>
                                <a:pt x="37" y="13"/>
                                <a:pt x="75" y="26"/>
                                <a:pt x="78" y="42"/>
                              </a:cubicBezTo>
                              <a:cubicBezTo>
                                <a:pt x="81" y="58"/>
                                <a:pt x="51" y="78"/>
                                <a:pt x="21" y="9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99" path="m0,0c37,13,75,26,78,42c81,58,51,78,21,99e" stroked="t" o:allowincell="f" style="position:absolute;margin-left:252.6pt;margin-top:572.35pt;width:4pt;height:4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295</wp:posOffset>
                </wp:positionH>
                <wp:positionV relativeFrom="paragraph">
                  <wp:posOffset>-76835</wp:posOffset>
                </wp:positionV>
                <wp:extent cx="1097280" cy="550545"/>
                <wp:effectExtent l="0" t="0" r="0" b="0"/>
                <wp:wrapNone/>
                <wp:docPr id="1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5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ntemor-</w:t>
                              <w:br/>
                              <w:t xml:space="preserve">  -o-nov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35pt;mso-wrap-distance-left:9.05pt;mso-wrap-distance-right:9.05pt;mso-wrap-distance-top:0pt;mso-wrap-distance-bottom:0pt;margin-top:-6.05pt;mso-position-vertical-relative:text;margin-left:-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ontemor-</w:t>
                        <w:br/>
                        <w:t xml:space="preserve">  -o-no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63465</wp:posOffset>
                </wp:positionH>
                <wp:positionV relativeFrom="paragraph">
                  <wp:posOffset>1934845</wp:posOffset>
                </wp:positionV>
                <wp:extent cx="822960" cy="365760"/>
                <wp:effectExtent l="0" t="0" r="0" b="0"/>
                <wp:wrapNone/>
                <wp:docPr id="1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Évo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52.35pt;mso-position-vertical-relative:text;margin-left:38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Évo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5785</wp:posOffset>
                </wp:positionH>
                <wp:positionV relativeFrom="paragraph">
                  <wp:posOffset>1660525</wp:posOffset>
                </wp:positionV>
                <wp:extent cx="1097280" cy="365760"/>
                <wp:effectExtent l="0" t="0" r="0" b="0"/>
                <wp:wrapNone/>
                <wp:docPr id="1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ão Sebastiã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 Giestei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130.75pt;mso-position-vertical-relative:text;margin-left: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ão Sebastiã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 Giestei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8905</wp:posOffset>
                </wp:positionH>
                <wp:positionV relativeFrom="paragraph">
                  <wp:posOffset>3306445</wp:posOffset>
                </wp:positionV>
                <wp:extent cx="914400" cy="365760"/>
                <wp:effectExtent l="0" t="0" r="0" b="0"/>
                <wp:wrapNone/>
                <wp:docPr id="1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Valver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260.35pt;mso-position-vertical-relative:text;margin-left:21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Valver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26105</wp:posOffset>
                </wp:positionH>
                <wp:positionV relativeFrom="paragraph">
                  <wp:posOffset>-259715</wp:posOffset>
                </wp:positionV>
                <wp:extent cx="731520" cy="274320"/>
                <wp:effectExtent l="0" t="0" r="0" b="0"/>
                <wp:wrapNone/>
                <wp:docPr id="1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raiol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-20.45pt;mso-position-vertical-relative:text;margin-left:2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rraiol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7385</wp:posOffset>
                </wp:positionH>
                <wp:positionV relativeFrom="paragraph">
                  <wp:posOffset>401955</wp:posOffset>
                </wp:positionV>
                <wp:extent cx="822960" cy="36576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nta Sof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31.65pt;mso-position-vertical-relative:text;margin-left:15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anta Sof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17545</wp:posOffset>
                </wp:positionH>
                <wp:positionV relativeFrom="paragraph">
                  <wp:posOffset>929005</wp:posOffset>
                </wp:positionV>
                <wp:extent cx="822960" cy="36576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. Mati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73.15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. Mat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58140</wp:posOffset>
                </wp:positionH>
                <wp:positionV relativeFrom="paragraph">
                  <wp:posOffset>3616960</wp:posOffset>
                </wp:positionV>
                <wp:extent cx="6217920" cy="118872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Mal se entra em Guadalupe vai-se desembocar no entroncamento assinalado, onde tem de virar-se </w:t>
                            </w:r>
                            <w:r>
                              <w:rPr>
                                <w:i/>
                                <w:sz w:val="24"/>
                                <w:u w:val="single"/>
                              </w:rPr>
                              <w:t>à esquerda</w:t>
                            </w:r>
                            <w:r>
                              <w:rPr>
                                <w:i/>
                                <w:sz w:val="24"/>
                              </w:rPr>
                              <w:t>, para Valverde; mal se sai da aldeia entra-se em estrada de terra, no meio de eucaliptos, e são mais uns 4 ou 5 Km até Valverde. Não acelerar muit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Ao chegar a Valverde, desce-se à esquerda do primeiro cruzamento e depois de atravessar-se a ribeira, passados mais uns 500 m, após passar ao lado de um picadeiro e sob os arcos de um aqueduto, está-se à vista dos laboratórios. Ver esquema abaixo para o restan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93.6pt;mso-wrap-distance-left:9.05pt;mso-wrap-distance-right:9.05pt;mso-wrap-distance-top:0pt;mso-wrap-distance-bottom:0pt;margin-top:284.8pt;mso-position-vertical-relative:text;margin-left:-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i/>
                          <w:sz w:val="24"/>
                        </w:rPr>
                        <w:t xml:space="preserve">Mal se entra em Guadalupe vai-se desembocar no entroncamento assinalado, onde tem de virar-se </w:t>
                      </w:r>
                      <w:r>
                        <w:rPr>
                          <w:i/>
                          <w:sz w:val="24"/>
                          <w:u w:val="single"/>
                        </w:rPr>
                        <w:t>à esquerda</w:t>
                      </w:r>
                      <w:r>
                        <w:rPr>
                          <w:i/>
                          <w:sz w:val="24"/>
                        </w:rPr>
                        <w:t>, para Valverde; mal se sai da aldeia entra-se em estrada de terra, no meio de eucaliptos, e são mais uns 4 ou 5 Km até Valverde. Não acelerar muit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Ao chegar a Valverde, desce-se à esquerda do primeiro cruzamento e depois de atravessar-se a ribeira, passados mais uns 500 m, após passar ao lado de um picadeiro e sob os arcos de um aqueduto, está-se à vista dos laboratórios. Ver esquema abaixo para o restan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4110</wp:posOffset>
                </wp:positionH>
                <wp:positionV relativeFrom="paragraph">
                  <wp:posOffset>2165350</wp:posOffset>
                </wp:positionV>
                <wp:extent cx="1645920" cy="27432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Nª Sr.ª Guadalup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.6pt;mso-wrap-distance-left:9.05pt;mso-wrap-distance-right:9.05pt;mso-wrap-distance-top:0pt;mso-wrap-distance-bottom:0pt;margin-top:170.5pt;mso-position-vertical-relative:text;margin-left:18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Nª Sr.ª Guadalu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99535</wp:posOffset>
                </wp:positionH>
                <wp:positionV relativeFrom="paragraph">
                  <wp:posOffset>8691880</wp:posOffset>
                </wp:positionV>
                <wp:extent cx="548640" cy="27432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684.4pt;mso-position-vertical-relative:text;margin-left:30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20415</wp:posOffset>
                </wp:positionH>
                <wp:positionV relativeFrom="paragraph">
                  <wp:posOffset>8095615</wp:posOffset>
                </wp:positionV>
                <wp:extent cx="548640" cy="27432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u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637.45pt;mso-position-vertical-relative:text;margin-left:2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u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40255</wp:posOffset>
                </wp:positionH>
                <wp:positionV relativeFrom="paragraph">
                  <wp:posOffset>7821295</wp:posOffset>
                </wp:positionV>
                <wp:extent cx="731520" cy="27432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cadei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615.85pt;mso-position-vertical-relative:text;margin-left:16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icadei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71775</wp:posOffset>
                </wp:positionH>
                <wp:positionV relativeFrom="paragraph">
                  <wp:posOffset>7272655</wp:posOffset>
                </wp:positionV>
                <wp:extent cx="731520" cy="27432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quedu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572.65pt;mso-position-vertical-relative:text;margin-left:2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quedu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03295</wp:posOffset>
                </wp:positionH>
                <wp:positionV relativeFrom="paragraph">
                  <wp:posOffset>7364095</wp:posOffset>
                </wp:positionV>
                <wp:extent cx="1005840" cy="27432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Conventinho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579.85pt;mso-position-vertical-relative:text;margin-left:27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Conventinho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94735</wp:posOffset>
                </wp:positionH>
                <wp:positionV relativeFrom="paragraph">
                  <wp:posOffset>6266815</wp:posOffset>
                </wp:positionV>
                <wp:extent cx="640080" cy="27432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>
                                <w:b/>
                              </w:rPr>
                              <w:t>Anel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493.45pt;mso-position-vertical-relative:text;margin-left:28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“</w:t>
                      </w:r>
                      <w:r>
                        <w:rPr>
                          <w:b/>
                        </w:rPr>
                        <w:t>Anel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71750</wp:posOffset>
                </wp:positionH>
                <wp:positionV relativeFrom="paragraph">
                  <wp:posOffset>5243830</wp:posOffset>
                </wp:positionV>
                <wp:extent cx="1040130" cy="30861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13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aboratórios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1.9pt;height:24.3pt;mso-wrap-distance-left:9.05pt;mso-wrap-distance-right:9.05pt;mso-wrap-distance-top:0pt;mso-wrap-distance-bottom:0pt;margin-top:412.9pt;mso-position-vertical-relative:text;margin-left:202.5pt;mso-position-horizontal-relative:text">
                <v:fill opacity="0f"/>
                <v:textbox inset="0.0875in,0.0375in,0.0875in,0.037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aborató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54655</wp:posOffset>
                </wp:positionH>
                <wp:positionV relativeFrom="paragraph">
                  <wp:posOffset>5809615</wp:posOffset>
                </wp:positionV>
                <wp:extent cx="914400" cy="27432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tacionamen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457.45pt;mso-position-vertical-relative:text;margin-left:2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3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taciona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00175</wp:posOffset>
                </wp:positionH>
                <wp:positionV relativeFrom="paragraph">
                  <wp:posOffset>5809615</wp:posOffset>
                </wp:positionV>
                <wp:extent cx="640080" cy="27432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stuf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457.45pt;mso-position-vertical-relative:text;margin-left:1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stuf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01540</wp:posOffset>
                </wp:positionH>
                <wp:positionV relativeFrom="paragraph">
                  <wp:posOffset>6577330</wp:posOffset>
                </wp:positionV>
                <wp:extent cx="647700" cy="550545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55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rgo e edifício princip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43.35pt;mso-wrap-distance-left:9.05pt;mso-wrap-distance-right:9.05pt;mso-wrap-distance-top:0pt;mso-wrap-distance-bottom:0pt;margin-top:517.9pt;mso-position-vertical-relative:text;margin-left:37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rgo e edifício princip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0015</wp:posOffset>
                </wp:positionH>
                <wp:positionV relativeFrom="paragraph">
                  <wp:posOffset>5078095</wp:posOffset>
                </wp:positionV>
                <wp:extent cx="640080" cy="36576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Zona mais eleva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4pt;height:28.8pt;mso-wrap-distance-left:9.05pt;mso-wrap-distance-right:9.05pt;mso-wrap-distance-top:0pt;mso-wrap-distance-bottom:0pt;margin-top:399.85pt;mso-position-vertical-relative:text;margin-left: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Zona mais elev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65835</wp:posOffset>
                </wp:positionH>
                <wp:positionV relativeFrom="paragraph">
                  <wp:posOffset>408305</wp:posOffset>
                </wp:positionV>
                <wp:extent cx="588010" cy="21336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 1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16.8pt;mso-wrap-distance-left:9.05pt;mso-wrap-distance-right:9.05pt;mso-wrap-distance-top:0pt;mso-wrap-distance-bottom:0pt;margin-top:32.15pt;mso-position-vertical-relative:text;margin-left:7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 1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1685</wp:posOffset>
                </wp:positionH>
                <wp:positionV relativeFrom="paragraph">
                  <wp:posOffset>1157605</wp:posOffset>
                </wp:positionV>
                <wp:extent cx="613410" cy="21336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 3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pt;height:16.8pt;mso-wrap-distance-left:9.05pt;mso-wrap-distance-right:9.05pt;mso-wrap-distance-top:0pt;mso-wrap-distance-bottom:0pt;margin-top:91.15pt;mso-position-vertical-relative:text;margin-left:16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 3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30955</wp:posOffset>
                </wp:positionH>
                <wp:positionV relativeFrom="paragraph">
                  <wp:posOffset>5650865</wp:posOffset>
                </wp:positionV>
                <wp:extent cx="539750" cy="27432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c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21.6pt;mso-wrap-distance-left:9.05pt;mso-wrap-distance-right:9.05pt;mso-wrap-distance-top:0pt;mso-wrap-distance-bottom:0pt;margin-top:444.95pt;mso-position-vertical-relative:text;margin-left:30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3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c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jc w:val="both"/>
    </w:pPr>
    <w:rPr>
      <w:sz w:val="28"/>
    </w:rPr>
  </w:style>
  <w:style w:type="paragraph" w:styleId="BodyText2">
    <w:name w:val="Body Text 2"/>
    <w:basedOn w:val="Normal"/>
    <w:qFormat/>
    <w:pPr/>
    <w:rPr>
      <w:b/>
      <w:sz w:val="28"/>
    </w:rPr>
  </w:style>
  <w:style w:type="paragraph" w:styleId="BodyText3">
    <w:name w:val="Body Text 3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8T22:03:00Z</dcterms:created>
  <dc:creator>Radio Jovem</dc:creator>
  <dc:description/>
  <dc:language>en-US</dc:language>
  <cp:lastModifiedBy>Universidade de Évora</cp:lastModifiedBy>
  <cp:lastPrinted>2000-05-08T23:56:00Z</cp:lastPrinted>
  <dcterms:modified xsi:type="dcterms:W3CDTF">2000-05-09T15:00:00Z</dcterms:modified>
  <cp:revision>5</cp:revision>
  <dc:subject/>
  <dc:title/>
</cp:coreProperties>
</file>